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IT License (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11-2014 Twitter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, free of charge, to any person obtain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and associated documentation files (the "Software"),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without restriction, including without limitation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copy, modify, merge, publish, distribute, sublicense, and/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, and to permit persons to whom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to do so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pyright notice and this permission notice sha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r substantial port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"AS IS",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THE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AND NONINFRINGEMENT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R COPYRIGHT HOLDERS BE LIABLE FOR ANY CLAIM,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WHETHER IN AN ACTION OF CONTRACT, TORT OR OTHERWISE, ARISING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R IN CONNECTION WITH THE SOFTWARE OR THE USE OR OTHER DEAL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